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</w:p>
    <w:p>
      <w:pPr>
        <w:pStyle w:val="Heading"/>
        <w:rPr/>
      </w:pPr>
      <w:r>
        <w:rPr>
          <w:color w:val="000000"/>
          <w:szCs w:val="28"/>
        </w:rPr>
        <w:t>«</w:t>
      </w:r>
      <w:r>
        <w:rPr>
          <w:szCs w:val="28"/>
        </w:rPr>
        <w:t xml:space="preserve">О внесении изменений в статью 7 Закона Новосибирской области </w:t>
      </w:r>
    </w:p>
    <w:p>
      <w:pPr>
        <w:pStyle w:val="Heading"/>
        <w:rPr>
          <w:szCs w:val="28"/>
        </w:rPr>
      </w:pPr>
      <w:r>
        <w:rPr>
          <w:szCs w:val="28"/>
        </w:rPr>
        <w:t>«Об Уполномоченном по правам человека в Новосибирской области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ект закона Новосибирской области разработан в целях приведения законодательства Новосибирской области в соответствие с Федеральными законами от 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статьей 4 которого установлена обязанность для граждан, претендующие на замещение государственных должностей субъекта Российской Федерации, к которым относится должность Уполномоченного по правам человека в Новосибирской области, при представлении сведений о доходах, об имуществе и обязательствах имущественного характера указывать сведения о сво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, сведения о так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воих супруг (супругов) и несовершеннолетних детей, а также сведения о принадлежащем кандидат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кандидата за пределами территории Российской Федерации, а также сведения о таких обязательствах супруги (супруга) кандидата и его несовершеннолетних детей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роме того, в связи с длительным сроком получения в Информационном центре ГУВД Новосибирской области справки о наличии (отсутствии) судимости, законопроектом с 30 до 45 дней со дня издания распоряжения Председателя Законодательного Собрания Новосибирской области об объявлении конкурса на назначение на должность Уполномоченного по правам человека Новосибирской области увеличивается срок для внесения в Законодательное Собрание Новосибирской области предложений о кандидатах на должность Уполномоченного по правам человека. 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онопроект состоит из двух статей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ей 1 вносятся соответствующие изменения в статью 7 Закона Новосибирской области «Об Уполномоченном по правам человека в Новосибирской области»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я 2 определяет порядок вступления закона в силу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31:00Z</dcterms:created>
  <dc:creator>Ильдар</dc:creator>
  <dc:description/>
  <cp:keywords/>
  <dc:language>en-US</dc:language>
  <cp:lastModifiedBy>User</cp:lastModifiedBy>
  <cp:lastPrinted>2011-01-11T16:52:00Z</cp:lastPrinted>
  <dcterms:modified xsi:type="dcterms:W3CDTF">2013-06-13T06:29:00Z</dcterms:modified>
  <cp:revision>52</cp:revision>
  <dc:subject/>
  <dc:title>ПЕРЕЧЕНЬ</dc:title>
</cp:coreProperties>
</file>